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Y8</w:t>
      </w:r>
      <w:r>
        <w:rPr>
          <w:b/>
        </w:rPr>
        <w:t>成語默書範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所有成語以商務印書館《學生成語詞典》為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十</w:t>
      </w:r>
      <w:r>
        <w:rPr/>
        <w:t>月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腑之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並駕齊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孤陋寡聞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轅北轍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狐假虎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沾沾自喜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無其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形見絀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夜以繼日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波光水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故步自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依為命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夜郎自大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居高臨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思亂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親相愛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刻不容緩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始終不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說八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勃然大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</w:t>
      </w:r>
      <w:r>
        <w:rPr/>
        <w:t>月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不改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背信棄義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頭喪氣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後悔無及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如土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星之火，可以燎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促膝談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土人情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紅耳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羅棋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迫不及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吹雨打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兵不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學兼優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迫不得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馳電掣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背井離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咬緊牙關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後生可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調雨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二</w:t>
      </w:r>
      <w:r>
        <w:rPr/>
        <w:t>月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公好義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因後果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如其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眉開眼笑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恍然大悟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為非作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飛猛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怒氣衝天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不勝收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為善最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穿山越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飛禽走獸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輪美奐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蹦亂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采奕奕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勇往直前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仆後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津有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氣活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馬不停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>月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栩栩如生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哭笑不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氣勢洶洶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針鋒相對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釜沉舟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恩深義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乘風破浪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有成竹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原本本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豈有此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息息相關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從口入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殊途同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氣宇軒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鬼鬼祟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粉身碎骨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挺身而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氣急敗壞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徒勞無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迷途知返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月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逆水行舟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喻戶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直氣壯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專心致志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浩如煙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學淵源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莫名其妙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堅持不懈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闊天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光煥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莫逆之交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脣槍舌劍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破人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冥頑不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斬釘截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雪中送炭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家戶戶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紋風不動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綿不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捧腹大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月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除萬難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花繚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眾志成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過且過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三阻四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啞口無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甜言蜜語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意洋洋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己及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異口同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滯不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從容不迫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捨己為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異想天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鳥語花香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從善如流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救死扶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趾高氣揚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心應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貪贓枉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月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身處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淚如雨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宵達旦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喜氣洋洋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望而生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口結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詞濫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雄心勃勃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望塵莫及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牙舞爪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琳瑯滿目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心弔膽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不自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計就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喜出望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綱挈領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淋漓盡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力合作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喜怒哀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虛有其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1:16:00Z</dcterms:created>
  <dc:creator>euniceh</dc:creator>
  <dc:description/>
  <cp:keywords/>
  <dc:language>en-US</dc:language>
  <cp:lastModifiedBy>Eunice Ho</cp:lastModifiedBy>
  <dcterms:modified xsi:type="dcterms:W3CDTF">2010-12-09T02:42:00Z</dcterms:modified>
  <cp:revision>22</cp:revision>
  <dc:subject/>
  <dc:title>中二上學期成語默書範圍</dc:title>
</cp:coreProperties>
</file>